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STAVEBNÍ ŘEŠENÍ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u w:val="single"/>
        </w:rPr>
      </w:pPr>
      <w:r>
        <w:rPr>
          <w:rFonts w:cs="Arial Narrow" w:ascii="Arial Narrow" w:hAnsi="Arial Narrow"/>
          <w:b/>
          <w:sz w:val="24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u w:val="single"/>
        </w:rPr>
      </w:pPr>
      <w:r>
        <w:rPr>
          <w:rFonts w:cs="Arial Narrow" w:ascii="Arial Narrow" w:hAnsi="Arial Narrow"/>
          <w:b/>
          <w:sz w:val="24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u w:val="single"/>
        </w:rPr>
      </w:pPr>
      <w:r>
        <w:rPr>
          <w:rFonts w:cs="Arial Narrow" w:ascii="Arial Narrow" w:hAnsi="Arial Narrow"/>
          <w:b/>
          <w:sz w:val="22"/>
          <w:u w:val="single"/>
        </w:rPr>
      </w:r>
    </w:p>
    <w:p>
      <w:pPr>
        <w:pStyle w:val="Heading3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BOURACÍ PRÁCE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/>
      </w:pPr>
      <w:r>
        <w:rPr>
          <w:rFonts w:cs="Arial Narrow" w:ascii="Arial Narrow" w:hAnsi="Arial Narrow"/>
          <w:sz w:val="24"/>
        </w:rPr>
        <w:t>Bude vybourána původní ocelová zárubeň u dveří na půdu a rozšířen stávající dveřní otvor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Mezi jednotlivými krokvemi bude vyřezána původní nekontaktní pojistná fólie.</w:t>
      </w:r>
    </w:p>
    <w:p>
      <w:pPr>
        <w:pStyle w:val="Normal"/>
        <w:rPr/>
      </w:pPr>
      <w:r>
        <w:rPr>
          <w:rFonts w:cs="Arial Narrow" w:ascii="Arial Narrow" w:hAnsi="Arial Narrow"/>
          <w:sz w:val="24"/>
        </w:rPr>
        <w:t>Z betonové podlahy půdy bude odebrána stávající minerální izolace tl. cca 150 mm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Podél obvodu půdního prostoru bude ubourána pod střechou u pozednic část cihelné dozdívky (cca 200 mm).</w:t>
      </w:r>
    </w:p>
    <w:p>
      <w:pPr>
        <w:pStyle w:val="TextBody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Bude odstraněno několik kleštin.</w:t>
      </w:r>
    </w:p>
    <w:p>
      <w:pPr>
        <w:pStyle w:val="TextBody"/>
        <w:rPr/>
      </w:pPr>
      <w:r>
        <w:rPr>
          <w:rFonts w:cs="Arial Narrow" w:ascii="Arial Narrow" w:hAnsi="Arial Narrow"/>
          <w:bCs/>
        </w:rPr>
        <w:t xml:space="preserve">Budou vybourány nové drážky pro napojení rozvodů ZTI a elektro. </w:t>
      </w:r>
    </w:p>
    <w:p>
      <w:pPr>
        <w:pStyle w:val="Zkladntext3"/>
        <w:rPr/>
      </w:pPr>
      <w:r>
        <w:rPr>
          <w:rFonts w:cs="Arial" w:ascii="Arial Narrow" w:hAnsi="Arial Narrow"/>
          <w:sz w:val="24"/>
        </w:rPr>
        <w:t xml:space="preserve">Bourací práce budou prováděny ručně s použitím malé mechaniky (bourací kladivo, bruska…). </w:t>
      </w:r>
    </w:p>
    <w:p>
      <w:pPr>
        <w:pStyle w:val="Normal"/>
        <w:jc w:val="both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  <w:t>Bouracími pracemi nesmí být narušena celková statika objektu.</w:t>
      </w:r>
    </w:p>
    <w:p>
      <w:pPr>
        <w:pStyle w:val="TextBody"/>
        <w:rPr>
          <w:rFonts w:ascii="Arial Narrow" w:hAnsi="Arial Narrow" w:cs="Arial"/>
        </w:rPr>
      </w:pPr>
      <w:r>
        <w:rPr>
          <w:rFonts w:cs="Arial" w:ascii="Arial Narrow" w:hAnsi="Arial Narrow"/>
        </w:rPr>
        <w:t>Vybouraný materiál bude odvezen pomocí kontejnerů na řízenou skládku. Objekt neobsahuje žádný azbest.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Heading3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ing3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SVISLÉ NOSNÉ KONSTRUKCE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</w:rPr>
        <w:t xml:space="preserve">Původní nosné obvodové zdivo objektu, vč. nadezdívky na půdě je zděné z cihel a plynosilikátu a je omítnuté. 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VODOROVNÉ NOSNÉ KONSTRUKCE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4"/>
          <w:szCs w:val="24"/>
        </w:rPr>
        <w:t xml:space="preserve">Původní strop nad 2.NP je panelový a původně sloužil jako strop pod plochou střechou. V 90. letech 20. století, kdy byla realizována půdní nástavba, byla na ploché střeše provedena betonová podlaha. </w:t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Stropní konstrukce zůstane zachována beze změn.</w:t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SCHODIŠTĚ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Stávající vnitřní schodiště do půdního prostoru je betonové. Stupně jsou obloženy keramickou dlažbou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Schodiště zůstane beze změn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U schodiště bude na stěny osazeno madlo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  <w:u w:val="single"/>
        </w:rPr>
      </w:pPr>
      <w:r>
        <w:rPr>
          <w:rFonts w:cs="Arial Narrow" w:ascii="Arial Narrow" w:hAnsi="Arial Narrow"/>
          <w:b/>
          <w:sz w:val="24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4"/>
          <w:u w:val="single"/>
        </w:rPr>
      </w:pPr>
      <w:r>
        <w:rPr>
          <w:rFonts w:cs="Arial Narrow" w:ascii="Arial Narrow" w:hAnsi="Arial Narrow"/>
          <w:b/>
          <w:sz w:val="24"/>
          <w:u w:val="single"/>
        </w:rPr>
      </w:r>
    </w:p>
    <w:p>
      <w:pPr>
        <w:pStyle w:val="Heading3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ZASTŘEŠENÍ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osnou konstrukci stávajícího dřevěného krovu valbové střechy tvoří dřevěný krov z krokví 120/160 mm, středových vaznic 160/180 mm, pásků 100/100 mm, kleštin 2x80/150 mm a sloupků 160/160 mm. </w:t>
      </w:r>
    </w:p>
    <w:p>
      <w:pPr>
        <w:pStyle w:val="Zkladntext2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Střešní krytina je z keramických tašek položených na latích 60x40mm a kontralatích. </w:t>
      </w:r>
    </w:p>
    <w:p>
      <w:pPr>
        <w:pStyle w:val="Zkladntext2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V rámci stavebních úprav bude odstraněno několik kleštin. 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Mezi jednotlivými krokvemi bude vyřezána původní nekontaktní pojistná fólie.</w:t>
      </w:r>
    </w:p>
    <w:p>
      <w:pPr>
        <w:pStyle w:val="Zkladntext2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Do střešního pláště budou nově osazena střešní okna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</w:rPr>
        <w:t>Bude opraveno úžlabí a oplechování u střechy nad stávajícím přístupem do podkroví, kde na střechu navazuje zastřešení schodiště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</w:rPr>
        <w:t>Viditelné prvky krovu budou obroušeny, natřeny barvou na dřevo a opatřeny protipožárním nátěrem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</w:rPr>
        <w:t>Ostatní prvky krovu, které nebudou viditelné v podkroví, budou opatřeny nátěrem nebo nástřikem proti dřevokazným organismům.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3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OTVORY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Do střešního pláště budou osazena střešní okna v kvalitě Velux GGL 780x1400 mm, popř. 780x980 mm, a to včetně lemování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</w:rPr>
        <w:t xml:space="preserve">Vnitřní dveře v podkroví budou dřevěné, plné, jednokřídlé, otvíravé, osazené do ocelových lisovaných zárubní. </w:t>
      </w:r>
      <w:r>
        <w:rPr>
          <w:rFonts w:cs="Arial" w:ascii="Arial Narrow" w:hAnsi="Arial Narrow"/>
          <w:sz w:val="24"/>
        </w:rPr>
        <w:t>Do dveří do místnosti 3.06, 3.07 a 3.10 bude osazena větrací mřížka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</w:rPr>
        <w:t xml:space="preserve">Do půdního prostoru bude přístup pomocí zateplených stahovacích půdních schodů s požární odolností min. 15 min.. 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ing3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PŘEKLADY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</w:rPr>
        <w:t>Překlad nad rozšířeným dveřním otvorem mezi schodištěm a podkroví bude ze 3 keramických překladů 70/145/1500 mm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ing3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PŘÍČKY  </w:t>
      </w:r>
    </w:p>
    <w:p>
      <w:pPr>
        <w:pStyle w:val="Normal"/>
        <w:rPr>
          <w:rFonts w:ascii="Arial Narrow" w:hAnsi="Arial Narrow" w:cs="Arial Narrow"/>
          <w:b/>
          <w:b/>
          <w:sz w:val="24"/>
          <w:u w:val="single"/>
        </w:rPr>
      </w:pPr>
      <w:r>
        <w:rPr>
          <w:rFonts w:cs="Arial Narrow" w:ascii="Arial Narrow" w:hAnsi="Arial Narrow"/>
          <w:b/>
          <w:sz w:val="24"/>
          <w:u w:val="single"/>
        </w:rPr>
      </w:r>
    </w:p>
    <w:p>
      <w:pPr>
        <w:pStyle w:val="Zkladntext2"/>
        <w:rPr/>
      </w:pPr>
      <w:r>
        <w:rPr>
          <w:rFonts w:cs="Arial Narrow" w:ascii="Arial Narrow" w:hAnsi="Arial Narrow"/>
          <w:sz w:val="24"/>
          <w:szCs w:val="24"/>
        </w:rPr>
        <w:t xml:space="preserve">Vnitřní příčky v podkroví budou vyzděny </w:t>
      </w:r>
      <w:r>
        <w:rPr>
          <w:rFonts w:cs="Arial Narrow" w:ascii="Arial Narrow" w:hAnsi="Arial Narrow"/>
          <w:sz w:val="24"/>
        </w:rPr>
        <w:t>z pórobetonových tvárnic tl. 100 a 125 mm na lepidlo pórobetonových tvárnic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  <w:t xml:space="preserve">PODHLEDY </w:t>
      </w:r>
    </w:p>
    <w:p>
      <w:pPr>
        <w:pStyle w:val="Normal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4"/>
        </w:rPr>
        <w:t>V celém podkroví budou podhledy ze sádrokartonových desek v kvalitě Knauf GKF tl. 15 mm na ocelovém roštu.</w:t>
      </w:r>
    </w:p>
    <w:p>
      <w:pPr>
        <w:pStyle w:val="Normal"/>
        <w:jc w:val="both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  <w:t>Parozábrana bude namontována dle technologických předpisů výrobce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sz w:val="24"/>
        </w:rPr>
        <w:t xml:space="preserve">ODVĚTRÁNÍ </w:t>
      </w:r>
    </w:p>
    <w:p>
      <w:pPr>
        <w:pStyle w:val="Normal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</w:r>
    </w:p>
    <w:p>
      <w:pPr>
        <w:pStyle w:val="Normal"/>
        <w:rPr/>
      </w:pPr>
      <w:r>
        <w:rPr>
          <w:rFonts w:cs="Arial" w:ascii="Arial Narrow" w:hAnsi="Arial Narrow"/>
          <w:sz w:val="24"/>
        </w:rPr>
        <w:t xml:space="preserve">Odvětrání místností 3.05 bude elektrickým ventilátorem s doběhem. </w:t>
      </w:r>
    </w:p>
    <w:p>
      <w:pPr>
        <w:pStyle w:val="Normal"/>
        <w:rPr/>
      </w:pPr>
      <w:r>
        <w:rPr>
          <w:rFonts w:cs="Arial" w:ascii="Arial Narrow" w:hAnsi="Arial Narrow"/>
          <w:sz w:val="24"/>
        </w:rPr>
        <w:t>Do dveří do místnosti 3.06, 3.07 a 3.10 bude osazena větrací mřížka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ing3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TEPELNÉ A AKUSTICKÉ IZOLACE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</w:rPr>
        <w:t xml:space="preserve">Ve stropní konstrukci v podkroví bude nad podhledem uložena tepelná izolace v kvalitě Orsil tl. 120 a 180 mm. 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POVRCHY 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Nové vnitřní omítky na zdivu v podkroví budou štukové na stěrkovou omítku s vloženou sklotextilní síťovinou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</w:rPr>
        <w:t>Původní omítky na nadezdívce v podkroví budou napenetrovány a nově vyštukovány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Na schodišti do podkroví budou původní omítky stěn a stropu napenetrovány, přetaženy stěrkovou omítku s vloženou sklotextilní síťovinou a vyštukovány,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</w:rPr>
        <w:t xml:space="preserve">V místnostech 3.04 – 3.07 bude na některých stěnách keramický obklad výšky 1200 mm. </w:t>
      </w:r>
      <w:r>
        <w:rPr>
          <w:rFonts w:cs="Arial Narrow" w:ascii="Arial Narrow" w:hAnsi="Arial Narrow"/>
          <w:bCs/>
          <w:sz w:val="24"/>
        </w:rPr>
        <w:t>Keramický obklad bude i u kuchyňské linky ve sborovně.</w:t>
      </w:r>
      <w:r>
        <w:rPr>
          <w:rFonts w:cs="Arial Narrow" w:ascii="Arial Narrow" w:hAnsi="Arial Narrow"/>
          <w:sz w:val="24"/>
        </w:rPr>
        <w:t xml:space="preserve"> Přesný typ obkladu vybere investor před realizací.</w:t>
      </w:r>
    </w:p>
    <w:p>
      <w:pPr>
        <w:pStyle w:val="Normal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  <w:t>Ocelové zárubně budou opatřeny nátěrem v barvě RAL.</w:t>
      </w:r>
    </w:p>
    <w:p>
      <w:pPr>
        <w:pStyle w:val="Normal"/>
        <w:rPr>
          <w:rFonts w:ascii="Arial Narrow" w:hAnsi="Arial Narrow" w:cs="Arial Narrow"/>
          <w:b/>
          <w:b/>
          <w:bCs/>
          <w:sz w:val="24"/>
          <w:u w:val="single"/>
        </w:rPr>
      </w:pPr>
      <w:r>
        <w:rPr>
          <w:rFonts w:cs="Arial Narrow" w:ascii="Arial Narrow" w:hAnsi="Arial Narrow"/>
          <w:b/>
          <w:bCs/>
          <w:sz w:val="24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4"/>
          <w:u w:val="single"/>
        </w:rPr>
      </w:pPr>
      <w:r>
        <w:rPr>
          <w:rFonts w:cs="Arial Narrow" w:ascii="Arial Narrow" w:hAnsi="Arial Narrow"/>
          <w:b/>
          <w:sz w:val="24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4"/>
          <w:u w:val="single"/>
        </w:rPr>
      </w:pPr>
      <w:r>
        <w:rPr>
          <w:rFonts w:cs="Arial Narrow" w:ascii="Arial Narrow" w:hAnsi="Arial Narrow"/>
          <w:b/>
          <w:sz w:val="24"/>
          <w:u w:val="single"/>
        </w:rPr>
      </w:r>
    </w:p>
    <w:p>
      <w:pPr>
        <w:pStyle w:val="Heading3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PODLAHY</w:t>
      </w:r>
    </w:p>
    <w:p>
      <w:pPr>
        <w:pStyle w:val="Normal"/>
        <w:rPr>
          <w:rFonts w:ascii="Arial Narrow" w:hAnsi="Arial Narrow" w:eastAsia="Arial Narrow" w:cs="Arial Narrow"/>
          <w:b/>
          <w:b/>
          <w:sz w:val="24"/>
        </w:rPr>
      </w:pPr>
      <w:r>
        <w:rPr>
          <w:rFonts w:eastAsia="Arial Narrow" w:cs="Arial Narrow" w:ascii="Arial Narrow" w:hAnsi="Arial Narrow"/>
          <w:b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>Při realizaci bude po odstranění stávající tepelné izolace z minerální vaty z podlahy provedena kontrola rovinnosti stávající betonové mazaniny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>Předpokládá se převážně rovný povrch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V místnostech, kde bude nášlapná vrstva z PVC/lina, bude provedena penetrace a vyrovnávací samonivelační stěrka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V ostatních místnostech bude položena keramická dlažba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</w:rPr>
        <w:t xml:space="preserve">Po obvodě místností s PVC/linem budou podlahové lišty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</w:rPr>
        <w:t xml:space="preserve">Po obvodě místností s keramickou dlažbou bude sokl výšky 60 mm, 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Přechod mezi jednotlivými druhy podlah bude hliníkovou přechodovou lištou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Heading3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KLEMPÍŘSKÉ PRVKY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</w:rPr>
        <w:t>Bude opraveno úžlabí a oplechování u střechy nad stávajícím přístupem do podkroví, kde na střechu navazuje zastřešení schodiště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  <w:u w:val="single"/>
        </w:rPr>
      </w:pPr>
      <w:r>
        <w:rPr>
          <w:rFonts w:cs="Arial Narrow" w:ascii="Arial Narrow" w:hAnsi="Arial Narrow"/>
          <w:b/>
          <w:sz w:val="24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4"/>
          <w:u w:val="single"/>
        </w:rPr>
      </w:pPr>
      <w:r>
        <w:rPr>
          <w:rFonts w:cs="Arial Narrow" w:ascii="Arial Narrow" w:hAnsi="Arial Narrow"/>
          <w:b/>
          <w:sz w:val="24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TRUHLÁŘSKÉ PRVKY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Do sborovny bude namontována kuchyňská linka délky 1800 mm s dřezem a zabudovanou nízkou ledničkou. 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MALÍŘSKÉ PRÁCE</w:t>
      </w:r>
    </w:p>
    <w:p>
      <w:pPr>
        <w:pStyle w:val="Normal"/>
        <w:rPr>
          <w:rFonts w:ascii="Arial Narrow" w:hAnsi="Arial Narrow" w:cs="Arial Narrow"/>
          <w:b/>
          <w:b/>
          <w:sz w:val="24"/>
          <w:u w:val="single"/>
        </w:rPr>
      </w:pPr>
      <w:r>
        <w:rPr>
          <w:rFonts w:cs="Arial Narrow" w:ascii="Arial Narrow" w:hAnsi="Arial Narrow"/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</w:rPr>
        <w:t>Všechny místnosti v podkroví a schodiště do podkroví budou vymalovány 2x bílou malířskou barvou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urier New" w:hAnsi="Courier New" w:cs="Courier New"/>
      <w:b/>
      <w:color w:val="C0C0C0"/>
      <w:sz w:val="1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5"/>
      <w:jc w:val="both"/>
      <w:outlineLvl w:val="5"/>
    </w:pPr>
    <w:rPr>
      <w:b/>
      <w:i/>
      <w:spacing w:val="2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rFonts w:ascii="Arial" w:hAnsi="Arial" w:cs="Arial"/>
      <w:b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rFonts w:ascii="Arial" w:hAnsi="Arial" w:cs="Arial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color w:val="000000"/>
      <w:u w:val="single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color w:val="C0C0C0"/>
      <w:sz w:val="4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360" w:hanging="0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</w:rPr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  <w:color w:val="000000"/>
    </w:rPr>
  </w:style>
  <w:style w:type="paragraph" w:styleId="Zkladntextodsazen2">
    <w:name w:val="Základní text odsazený 2"/>
    <w:basedOn w:val="Normal"/>
    <w:qFormat/>
    <w:pPr>
      <w:ind w:left="426" w:hanging="66"/>
      <w:jc w:val="both"/>
    </w:pPr>
    <w:rPr>
      <w:rFonts w:ascii="Arial" w:hAnsi="Arial" w:cs="Arial"/>
      <w:color w:val="000000"/>
      <w:kern w:val="2"/>
      <w:sz w:val="24"/>
    </w:rPr>
  </w:style>
  <w:style w:type="paragraph" w:styleId="Textkomente">
    <w:name w:val="Text komentáře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21:33:00Z</dcterms:created>
  <dc:creator>Michael Bartoš</dc:creator>
  <dc:description/>
  <cp:keywords/>
  <dc:language>en-US</dc:language>
  <cp:lastModifiedBy>ALEŠ</cp:lastModifiedBy>
  <cp:lastPrinted>2018-10-09T08:57:00Z</cp:lastPrinted>
  <dcterms:modified xsi:type="dcterms:W3CDTF">2025-01-19T07:58:00Z</dcterms:modified>
  <cp:revision>6</cp:revision>
  <dc:subject/>
  <dc:title>I</dc:title>
</cp:coreProperties>
</file>